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 Сенно у Флора и Лавра</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Водитель, с которым мы приехали, рассказал, что в прошлом году сестры взяли нетель. После Рождества она телиться должна была, тогда и молоко дать. А у сестёр нетель ещё перед началом Рождественского поста доиться стала. В ноябре месяце...</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Не бывает такого... - сказал зоотехник, когда ему сообщили об этом. Но пришёл, посмотрел, как доят сестры нетель, покачал головой.</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Так это мы Флору и Лавру помолились... - сказали сестры. - Это же их животин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Их? - спросил зоотехник. - Ну, не знаю... Чушь, конечно, какая-то, но что ж... Они, Флор с Лавром, много чего насчёт животных могут...</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Heading2"/>
        <w:rPr>
          <w:szCs w:val="24"/>
        </w:rPr>
      </w:pPr>
      <w:r>
        <w:rPr/>
        <w:t>НА ПОК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деревню Сенно, на родину новомученика Василия Канделяброва, пресвитера Сенновского, что в тридцати километрах от Тихвина, я приехал с иеромонахом Александром (Гордеевым) уже ноч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 отец Александр тоже из Сенно. Здесь служил в храме его дед. Сюда, где прошли его детские годы, отец Александр и перебрался четыре года назад, на пок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ам он в прошлом офицер, военный лётчик. Когда вышел в отставку, работал в музее "Исаакиевский собор", потом принял постриг на Валааме, а 16 июля 1995 г. Постановлением Священного Синода был назначен настоятелем Свято-Успенского Тихвинского монастыр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Знал ли митрополит Иоанн (Снычёв) о биографии отца Александра, решая вопрос о его назначении в монастырь, не ведомо, но назначение оказалось промыслительным. Ведь родился Александр Гордеев как раз в 1928 г., когда красноармейцы выгоняли последних монахов из Свято-Успенского Тихвинского монастыря. И не где-нибудь родился, а в больнице на территории обители. Опять же и детство его прошло на погосте Сенно, из окрестностей которого при Василии </w:t>
      </w:r>
      <w:r>
        <w:rPr>
          <w:rFonts w:cs="Times New Roman"/>
          <w:bCs w:val="false"/>
          <w:color w:val="000000"/>
          <w:sz w:val="28"/>
          <w:szCs w:val="21"/>
          <w:lang w:val="en-US"/>
        </w:rPr>
        <w:t>III</w:t>
      </w:r>
      <w:r>
        <w:rPr>
          <w:rFonts w:cs="Times New Roman"/>
          <w:bCs w:val="false"/>
          <w:color w:val="000000"/>
          <w:sz w:val="28"/>
          <w:szCs w:val="21"/>
        </w:rPr>
        <w:t xml:space="preserve"> Иоанновиче возили в Тихвин известняк для строительства Успенского собо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у, а сейчас отец Александр на покое. Помню, в бытность его настоятелем Тихвинского монастыря, жить ему приходилось в ризнице, где располагались тогда ещё и монастырская библиотека и канцелярия... Теперь отец Александр в церкви Флора и Лавра живё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приехали поздно, и не стал отец Александр никого будить, открыл церковь, показал, где можно нам лечь на полу, и сам лёг рядом. Я к утру, окоченев от холода, молиться вставал, потом сквозь полусон начал думать о подвигах первых христианах, о житии святых отшельников, и этими мыслями и укреплял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отец Александр, похоже, и не думал ни о каких отшельниках. Когда утром прибежали поздороваться с ним насельницы здешнего скита, он только улыбался им и солнышку, выглянувшему из-за туч. И видно было, что, слушая, как сокрушаются сестры, что не разбудили мы их, уже и не помнил про холодную ночь, проведённую в церкви, кивал, как кивают, когда рассказывают про кого-то другог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Хотя, конечно, что же не улыбаться, если ты "на пок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Heading2"/>
        <w:rPr>
          <w:bCs w:val="false"/>
          <w:szCs w:val="24"/>
        </w:rPr>
      </w:pPr>
      <w:r>
        <w:rPr/>
        <w:t>ОБЩИН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здесь, в Сенно, образовалась общинка... Или, как говорят сами насельницы: "Женский Троицкий скит". В общинке - две монахини и две послушницы... Живут они в старом, прогнившем дом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Холодновато у в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е жарко, - вздыхает матушка Тавифа. - Тепло не задерживается. Ему здесь почему-то не нрави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морщит лоб, словно задумавшись. А чего тут думать, почему не нравится теплу в этом доме? Такие избы не ремонтировать надо, а на дрова раскатывать - всё сгнил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ава Богу - строится новый дом. Уже готов сруб, покрыт крышей. Если найдут печника - к зиме можно будет перебраться туда. А так пока - увы! - приходится и за трапезу садиться в пальто.</w:t>
      </w:r>
    </w:p>
    <w:p>
      <w:pPr>
        <w:pStyle w:val="Heading2"/>
        <w:rPr>
          <w:kern w:val="2"/>
          <w:szCs w:val="24"/>
        </w:rPr>
      </w:pPr>
      <w:r>
        <w:rPr>
          <w:kern w:val="2"/>
        </w:rPr>
        <w:t>ХОЗЯЙСТ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пока тепло и о зимних холодах не хочется дум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рутится возле будки во дворе собака. Её зовут Дим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ядом с Димкой прыгает, пытаясь поймать свой хвост, котёнок. Имя котёнку - Бусинка. Одна лапа у него - "Чулочек забыла надеть!" - объясняет матушка Тавифа, - бел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щё в хозяйстве у сестёр корова с телушкой, козы, ку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ено сами косит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Сами... - отвечает матушка Тавифа. - Косим, пока люди добрые не увидят, как мы косим... Тогда поплачут вместе с нами маленько, да и помогут... Чего мы накосим, если городские вс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А как же вы тогда со скотиной управляетесь... Ведь тут тоже надо деревенские навыки име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ак это тоже не наше... У нашей скотины хозяева ес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Кт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ак напротив, через дорогу, живут... Флором одного зовут, а другого Лавром...</w:t>
      </w:r>
    </w:p>
    <w:p>
      <w:pPr>
        <w:pStyle w:val="Heading2"/>
        <w:rPr>
          <w:bCs w:val="false"/>
          <w:szCs w:val="24"/>
        </w:rPr>
      </w:pPr>
      <w:r>
        <w:rPr/>
        <w:t>ПОМОЩНИ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Через дорогу от общинной избы - деревянная, ещё </w:t>
      </w:r>
      <w:r>
        <w:rPr>
          <w:rFonts w:cs="Times New Roman"/>
          <w:bCs w:val="false"/>
          <w:color w:val="000000"/>
          <w:sz w:val="28"/>
          <w:szCs w:val="21"/>
          <w:lang w:val="en-US"/>
        </w:rPr>
        <w:t>XV</w:t>
      </w:r>
      <w:r>
        <w:rPr>
          <w:rFonts w:cs="Times New Roman"/>
          <w:bCs w:val="false"/>
          <w:color w:val="000000"/>
          <w:sz w:val="28"/>
          <w:szCs w:val="21"/>
        </w:rPr>
        <w:t xml:space="preserve"> века церковь - Флора и Лавра. Эти святые мученики считаются покровителями домашних животны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и и пособляют насельницам скита. И хотя и городские они, и непривычные к сельской работе, но всё получается у сестёр. Правда, не совсем так, как у других жителей Сен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дитель, с которым мы приехали, рассказал, что в прошлом году сестры взяли нетель. После Рождества она телиться должна была, тогда и молоко дать. А у сестёр нетель ещё перед началом Рождественского поста доиться стала. В ноябре месяц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Не бывает такого... - сказал зоотехник, когда ему сообщили об этом. Но пришёл, посмотрел, как доят сестры нетель, покачал голов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Так это мы Флору и Лавру помолились... - сказали сестры. - Это же их живот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Их? - спросил зоотехник. - Ну, не знаю... Чушь, конечно, какая-то, но что ж... Они, Флор с Лавром, много чего насчёт животных могут...</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rPr>
          <w:bCs w:val="false"/>
          <w:szCs w:val="24"/>
        </w:rPr>
      </w:pPr>
      <w:r>
        <w:rPr/>
        <w:t>ЖИЗНЬ-МОЛИ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е так уж и давно началось нынешнее воцерковление нашей страны, едва-едва только входит оно в совершеннолетний возраст, но с каждым годом и в истории своей собственной семьи и в биографиях других людей обнаруживаешь столь глубокую укоренённость в Православии, что немыслимым кажется, что всего полтора-два десятка лет назад и дороги в церковь не знали многие из нас... И такие ведь совпадения обнаруживаются, что только диву даёш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Я уже поминал, что родился Александр (Гордеев) как раз в 1928 г., когда красноармейцы выгоняли последних монахов из Свято-Успенского Тихвинского монастыря. И не где-нибудь родился, а в больнице на территории обите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Любопытно и то, что как раз в этом 1928 г. был рукоположен в пресвитеры псаломщик церкви в Сенно Василий Васильевич Канделябров, который причислен сейчас к сонму новомучеников Российски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роста и бесхитростна жизнь отца Василия. Родился он 23 марта 1889 г., в семье псаломщика. Учился в Новгородской духовной семинарии, но средств на учёбу не хватило, и по окончании второго класса он определился псаломщиком к Кобожской церкви Боровичского уез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9 сентября 1919 г. его перевели в Сенновскую церковь Тихвинского уезда, где он и был рукоположен в 1928 г. в сан пресвит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Был отец Василий женат, имел двух дочер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ак вспоминают старожилы Сенно, отец Василий занимался сельским хозяйством, имел лошадь. Человек он был работящий, всё делал своими руками. Как служитель культа он облагался твёрдым заданием по лесозаготовкам, ездил на собственной лошади в Мурманскую область на заготовки леса.</w:t>
      </w:r>
    </w:p>
    <w:p>
      <w:pPr>
        <w:pStyle w:val="Normal"/>
        <w:ind w:firstLine="709"/>
        <w:jc w:val="both"/>
        <w:rPr>
          <w:rFonts w:cs="Times New Roman"/>
          <w:bCs w:val="false"/>
          <w:color w:val="000000"/>
          <w:sz w:val="28"/>
        </w:rPr>
      </w:pPr>
      <w:r>
        <w:rPr>
          <w:rFonts w:cs="Times New Roman"/>
          <w:bCs w:val="false"/>
          <w:color w:val="000000"/>
          <w:sz w:val="28"/>
        </w:rPr>
        <w:t>3 ноября 1937 г. отца Василия Канделяброва арестовали. Судя по всему, его жестоко избивали на допросах, пытаясь выбить показания на других священников. Но никаких показаний отец Василий не дал, никого не оговорил и ровно через месяц, если верить официальным документам, его расстреляли по решению особой тройк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т такая простая и бесхитростная, как молитва, жизн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это ведь новомученик Василий Канделябров пресвитер Сенновский и крестил тогда младенца, которому, целую жизнь спустя, предстоит восстановить богослужение в храме, из которого увели отца Василия Канделяброва на смертные муки в 1937 год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конечно же, это совпадение тоже часть его жизни-молитвы...</w:t>
      </w:r>
    </w:p>
    <w:p>
      <w:pPr>
        <w:pStyle w:val="Heading2"/>
        <w:rPr>
          <w:bCs w:val="false"/>
          <w:szCs w:val="24"/>
        </w:rPr>
      </w:pPr>
      <w:r>
        <w:rPr/>
        <w:t>МАКОВ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на крылечке церкви Флора и Лавра стоит, похожая на богатыря, церковная маков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снование её казаки, приехавшие помогать восстанавливать церковь, сделали из стальной бочки. Не знаю из-под чего бочка, но большая была, крепкая... И маковка крепкая получилась. Встала на церковном крылечке, как богатыр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авда - у казаков такое часто бывает! - не очень и понятно теперь, что с этой маковкой дел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 церковь её поднимать боязно - тяжела очень. Может и крышу проломить... Так и стоит на крылечке. Как будто церковь охраняет...</w:t>
      </w:r>
    </w:p>
    <w:p>
      <w:pPr>
        <w:pStyle w:val="Heading3"/>
        <w:ind w:firstLine="709"/>
        <w:rPr/>
      </w:pPr>
      <w:r>
        <w:rPr/>
        <w:t>Николай Михайлович МИХАЙЛОВ</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Для тех, кто пожелает внести свою лепту в восстановление церкви Флора и Лавра и помочь общине Троицкого скита, сообщаем адрес:</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187644, Ленинградская обл., Бокситогорский р-н, д. Сенно.</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Свято-Троицкий женский скит,</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матушке Тавифе.</w:t>
      </w:r>
    </w:p>
    <w:p>
      <w:pPr>
        <w:pStyle w:val="Normal"/>
        <w:ind w:firstLine="709"/>
        <w:jc w:val="both"/>
        <w:rPr>
          <w:rFonts w:cs="Times New Roman"/>
          <w:color w:val="000000"/>
          <w:sz w:val="28"/>
          <w:szCs w:val="21"/>
        </w:rPr>
      </w:pPr>
      <w:r>
        <w:rPr>
          <w:rFonts w:cs="Times New Roman"/>
          <w:color w:val="000000"/>
          <w:sz w:val="28"/>
          <w:szCs w:val="21"/>
        </w:rPr>
        <w:t>Тел: 8-813-66-29-846.</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shd w:fill="FFFFFF" w:val="clear"/>
      <w:autoSpaceDE w:val="false"/>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37:00Z</dcterms:created>
  <dc:creator>АН</dc:creator>
  <dc:description/>
  <dc:language>en-US</dc:language>
  <cp:lastModifiedBy>АН</cp:lastModifiedBy>
  <dcterms:modified xsi:type="dcterms:W3CDTF">2004-08-27T10:25:00Z</dcterms:modified>
  <cp:revision>2</cp:revision>
  <dc:subject/>
  <dc:title>В Сенно у Фрола и Лавра</dc:title>
</cp:coreProperties>
</file>